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-233045</wp:posOffset>
                </wp:positionV>
                <wp:extent cx="6981190" cy="694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6946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ame</w:t>
                            </w:r>
                            <w:r>
                              <w:rPr/>
                              <w:t>:</w:t>
                              <w:tab/>
                            </w:r>
                            <w:r>
                              <w:rPr>
                                <w:b/>
                              </w:rPr>
                              <w:t>Cori MacAlpin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Subject Area: Englis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te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>07/09/09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Grade Level: </w:t>
                              <w:tab/>
                              <w:t>9/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Lesson #4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Time Required: 41 minut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54.7pt;mso-wrap-distance-left:9.05pt;mso-wrap-distance-right:9.05pt;mso-wrap-distance-top:0pt;mso-wrap-distance-bottom:0pt;margin-top:-18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Name</w:t>
                      </w:r>
                      <w:r>
                        <w:rPr/>
                        <w:t>:</w:t>
                        <w:tab/>
                      </w:r>
                      <w:r>
                        <w:rPr>
                          <w:b/>
                        </w:rPr>
                        <w:t>Cori MacAlpin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>Subject Area: Englis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ate</w:t>
                      </w:r>
                      <w:r>
                        <w:rPr/>
                        <w:t>:</w:t>
                      </w:r>
                      <w:r>
                        <w:rPr>
                          <w:b/>
                          <w:bCs/>
                        </w:rPr>
                        <w:tab/>
                        <w:t>07/09/09</w:t>
                      </w:r>
                      <w:r>
                        <w:rPr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 xml:space="preserve">Grade Level: </w:t>
                        <w:tab/>
                        <w:t>9/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Lesson #4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Time Required: 41 minut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43815</wp:posOffset>
                </wp:positionV>
                <wp:extent cx="2180590" cy="1380490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hin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ccessing Prior Knowledge to Make Predic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Analyzing Key Word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3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hin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ccessing Prior Knowledge to Make Predic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Analyzing Key Words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7345</wp:posOffset>
                </wp:positionH>
                <wp:positionV relativeFrom="paragraph">
                  <wp:posOffset>2101215</wp:posOffset>
                </wp:positionV>
                <wp:extent cx="6866890" cy="27520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escription</w:t>
                            </w:r>
                            <w:r>
                              <w:rPr/>
                              <w:t xml:space="preserve">:  This lesson will engage students in the reading of Chapter 6 in </w:t>
                            </w:r>
                            <w:r>
                              <w:rPr>
                                <w:i/>
                              </w:rPr>
                              <w:t>The Beast</w:t>
                            </w:r>
                            <w:r>
                              <w:rPr/>
                              <w:t xml:space="preserve"> through the use of Story Impressions and marking the text for specific information.  This is a pivotal chapter in the Rising Action of the nove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ssential Question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Is the Story Impressions strategy an effective way to hook students into the narrative of a chapter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Can students connect to a character’s emotions and relate this to their own lives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tandard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ELA #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ELA #3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ELA #4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0.7pt;height:216.7pt;mso-wrap-distance-left:9.05pt;mso-wrap-distance-right:9.05pt;mso-wrap-distance-top:0pt;mso-wrap-distance-bottom:0pt;margin-top:165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escription</w:t>
                      </w:r>
                      <w:r>
                        <w:rPr/>
                        <w:t xml:space="preserve">:  This lesson will engage students in the reading of Chapter 6 in </w:t>
                      </w:r>
                      <w:r>
                        <w:rPr>
                          <w:i/>
                        </w:rPr>
                        <w:t>The Beast</w:t>
                      </w:r>
                      <w:r>
                        <w:rPr/>
                        <w:t xml:space="preserve"> through the use of Story Impressions and marking the text for specific information.  This is a pivotal chapter in the Rising Action of the nove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Essential Question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Is the Story Impressions strategy an effective way to hook students into the narrative of a chapter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Can students connect to a character’s emotions and relate this to their own lives?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Standard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ELA #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ELA #3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ELA #4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8655</wp:posOffset>
                </wp:positionH>
                <wp:positionV relativeFrom="paragraph">
                  <wp:posOffset>43815</wp:posOffset>
                </wp:positionV>
                <wp:extent cx="2409190" cy="13804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ead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Setting a Purpo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Marking Tex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Noticing Key Words/Phras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Confirming and/or Revising Predic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08.7pt;mso-wrap-distance-left:9.05pt;mso-wrap-distance-right:9.05pt;mso-wrap-distance-top:0pt;mso-wrap-distance-bottom:0pt;margin-top:3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Read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Setting a Purpo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Marking Tex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Noticing Key Words/Phras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Confirming and/or Revising Predic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3255</wp:posOffset>
                </wp:positionH>
                <wp:positionV relativeFrom="paragraph">
                  <wp:posOffset>43815</wp:posOffset>
                </wp:positionV>
                <wp:extent cx="2180590" cy="13804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Writing/Spea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ynthesizing Ideas using Key Wor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onnecting to Tex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ompare/Contrast Textual Information to Predic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3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Writing/Spea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ynthesizing Ideas using Key Word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onnecting to Tex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ompare/Contrast Textual Information to Predic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7345</wp:posOffset>
                </wp:positionH>
                <wp:positionV relativeFrom="paragraph">
                  <wp:posOffset>43815</wp:posOffset>
                </wp:positionV>
                <wp:extent cx="6981190" cy="35306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35306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itle:  Story Impressions: A Creative Means to Focus on Key Ideas/Events in Litera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27.8pt;mso-wrap-distance-left:9.05pt;mso-wrap-distance-right:9.05pt;mso-wrap-distance-top:0pt;mso-wrap-distance-bottom:0pt;margin-top:3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itle:  Story Impressions: A Creative Means to Focus on Key Ideas/Events in Literatu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s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t the end of the lesson, students will be able to…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ssessments: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i/>
                <w:iCs/>
                <w:sz w:val="20"/>
              </w:rPr>
              <w:t>I will know they can do this because they will…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.  Predict the key events in the chapter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1.  Use the words/phrases in the Story Impression activity to write several sentences </w:t>
            </w:r>
          </w:p>
          <w:p>
            <w:pPr>
              <w:pStyle w:val="Normal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.  Focus on key words and main ideas in the chapter</w:t>
            </w:r>
          </w:p>
          <w:p>
            <w:pPr>
              <w:pStyle w:val="Normal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.  Accurately use at least 8 pre-made Post-Its to mark text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3.  Reevaluate their predictions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u w:val="none"/>
              </w:rPr>
              <w:t>3.  Reread their Story Impressions and discuss how similar/dissimilar they were to the text</w:t>
            </w:r>
          </w:p>
          <w:p>
            <w:pPr>
              <w:pStyle w:val="Normal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4.  Make a personal connection to the text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4.  Complete a Text to Self Exit Slip</w:t>
            </w:r>
          </w:p>
          <w:p>
            <w:pPr>
              <w:pStyle w:val="Normal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Pre-Readin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163195</wp:posOffset>
                </wp:positionV>
                <wp:extent cx="6866890" cy="19329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932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befor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 Students will complete a Story Impressions activity for Chapter 6 in </w:t>
                            </w:r>
                            <w:r>
                              <w:rPr>
                                <w:i/>
                              </w:rPr>
                              <w:t xml:space="preserve">The Beast.  </w:t>
                            </w:r>
                            <w:r>
                              <w:rPr/>
                              <w:t>For this, students will use a list of words and phrases drawn directly from the text to compose several sentences that predict the events in Chapter 6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 Upon completion, students will read their stories aloud to the group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 Students will create pre-made Post-Its by choosing at least 8 of the 15 total Story Impressions words/phrases and writing them on their Post-Its.  Students may choose to do more than 8 for enrichme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52.2pt;mso-wrap-distance-left:9.05pt;mso-wrap-distance-right:9.05pt;mso-wrap-distance-top:0pt;mso-wrap-distance-bottom:0pt;margin-top:12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befor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 Students will complete a Story Impressions activity for Chapter 6 in </w:t>
                      </w:r>
                      <w:r>
                        <w:rPr>
                          <w:i/>
                        </w:rPr>
                        <w:t xml:space="preserve">The Beast.  </w:t>
                      </w:r>
                      <w:r>
                        <w:rPr/>
                        <w:t>For this, students will use a list of words and phrases drawn directly from the text to compose several sentences that predict the events in Chapter 6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 Upon completion, students will read their stories aloud to the group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 Students will create pre-made Post-Its by choosing at least 8 of the 15 total Story Impressions words/phrases and writing them on their Post-Its.  Students may choose to do more than 8 for enrich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uring Reading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33655</wp:posOffset>
                </wp:positionV>
                <wp:extent cx="6866890" cy="94805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948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whil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 Students will read with a purpose, using their pre-made Post-Its to mark text when they recognize the key words/phrases from the Story Impressions activit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74.65pt;mso-wrap-distance-left:9.05pt;mso-wrap-distance-right:9.05pt;mso-wrap-distance-top:0pt;mso-wrap-distance-bottom:0pt;margin-top:2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whil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 Students will read with a purpose, using their pre-made Post-Its to mark text when they recognize the key words/phrases from the Story Impressions activit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st-Reading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34290</wp:posOffset>
                </wp:positionV>
                <wp:extent cx="6866890" cy="2523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cedure after Reading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 Students will revisit their Story Impressions and discuss the accuracy of their predictions compared to the tex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 Students will complete an Exit Slip that connects Text to Self by choosing a sentence stem from the following two op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If I ever discovered my boy/girlfriend was using hard drugs I would …….. because …….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If I was in Spoon’s place when he discovered Gabi passed out, high on drugs, I would feel ………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>because 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98.7pt;mso-wrap-distance-left:9.05pt;mso-wrap-distance-right:9.05pt;mso-wrap-distance-top:0pt;mso-wrap-distance-bottom:0pt;margin-top:2.7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cedure after Reading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 Students will revisit their Story Impressions and discuss the accuracy of their predictions compared to the tex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 Students will complete an Exit Slip that connects Text to Self by choosing a sentence stem from the following two op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If I ever discovered my boy/girlfriend was using hard drugs I would …….. because ……..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If I was in Spoon’s place when he discovered Gabi passed out, high on drugs, I would feel ……….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>because ……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arning Styles:</w:t>
        <w:tab/>
      </w:r>
      <w:r>
        <w:rPr>
          <w:bCs/>
        </w:rPr>
        <w:t xml:space="preserve"> Verbal Linguistic </w:t>
        <w:tab/>
        <w:t xml:space="preserve">Auditory  </w:t>
        <w:tab/>
        <w:t>Intraperson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Enrichment:  </w:t>
      </w:r>
      <w:r>
        <w:rPr>
          <w:bCs/>
        </w:rPr>
        <w:t>Students may choose to use more than the required 8 pre-made Post-Its to mark the tex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aterial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Story Impressions sheet for Chapter 6, </w:t>
      </w:r>
      <w:r>
        <w:rPr>
          <w:i/>
        </w:rPr>
        <w:t>The Beast</w:t>
      </w:r>
    </w:p>
    <w:p>
      <w:pPr>
        <w:pStyle w:val="Normal"/>
        <w:numPr>
          <w:ilvl w:val="0"/>
          <w:numId w:val="7"/>
        </w:numPr>
        <w:rPr/>
      </w:pPr>
      <w:r>
        <w:rPr/>
        <w:t>Post-Its</w:t>
      </w:r>
    </w:p>
    <w:p>
      <w:pPr>
        <w:pStyle w:val="Normal"/>
        <w:numPr>
          <w:ilvl w:val="0"/>
          <w:numId w:val="7"/>
        </w:numPr>
        <w:rPr/>
      </w:pPr>
      <w:r>
        <w:rPr>
          <w:i/>
        </w:rPr>
        <w:t>The Beast</w:t>
      </w:r>
      <w:r>
        <w:rPr/>
        <w:t xml:space="preserve"> novel</w:t>
      </w:r>
    </w:p>
    <w:p>
      <w:pPr>
        <w:pStyle w:val="Normal"/>
        <w:numPr>
          <w:ilvl w:val="0"/>
          <w:numId w:val="7"/>
        </w:numPr>
        <w:rPr/>
      </w:pPr>
      <w:r>
        <w:rPr/>
        <w:t>Exit Slip with Text to Self sentence stem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tory Impressions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sz w:val="40"/>
          <w:szCs w:val="40"/>
        </w:rPr>
        <w:t xml:space="preserve">Chapter 6, </w:t>
      </w:r>
      <w:r>
        <w:rPr>
          <w:b/>
          <w:i/>
          <w:sz w:val="40"/>
          <w:szCs w:val="40"/>
        </w:rPr>
        <w:t xml:space="preserve">The Beast </w:t>
      </w:r>
      <w:r>
        <w:rPr>
          <w:b/>
          <w:sz w:val="40"/>
          <w:szCs w:val="40"/>
        </w:rPr>
        <w:t>by Walter Dean Myers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Directions:</w:t>
      </w:r>
      <w:r>
        <w:rPr>
          <w:sz w:val="28"/>
          <w:szCs w:val="28"/>
        </w:rPr>
        <w:t xml:space="preserve">  Today we are going to read Chapter 6 in </w:t>
      </w:r>
      <w:r>
        <w:rPr>
          <w:i/>
          <w:sz w:val="28"/>
          <w:szCs w:val="28"/>
        </w:rPr>
        <w:t xml:space="preserve">The Beast.  </w:t>
      </w:r>
      <w:r>
        <w:rPr>
          <w:sz w:val="28"/>
          <w:szCs w:val="28"/>
        </w:rPr>
        <w:t xml:space="preserve">Below is a list of words and phrases taken directly from the chapter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Your task is to read this list with me, and then use </w:t>
      </w:r>
      <w:r>
        <w:rPr>
          <w:sz w:val="28"/>
          <w:szCs w:val="28"/>
          <w:u w:val="single"/>
        </w:rPr>
        <w:t>everything</w:t>
      </w:r>
      <w:r>
        <w:rPr>
          <w:sz w:val="28"/>
          <w:szCs w:val="28"/>
        </w:rPr>
        <w:t xml:space="preserve"> on the list </w:t>
      </w:r>
      <w:r>
        <w:rPr>
          <w:sz w:val="28"/>
          <w:szCs w:val="28"/>
          <w:u w:val="single"/>
        </w:rPr>
        <w:t>in the order it is given</w:t>
      </w:r>
      <w:r>
        <w:rPr>
          <w:sz w:val="28"/>
          <w:szCs w:val="28"/>
        </w:rPr>
        <w:t xml:space="preserve"> to write several sentences (at least three) predicting the events in this chapter.  Please use the space on either side of the list to write your sentences.  Have fun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abi’s roo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ress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ypodermic need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abi la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urmure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er han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isse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h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kin surfin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egan to sob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arknes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ile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elp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ords slurre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urned away</w:t>
      </w:r>
    </w:p>
    <w:sectPr>
      <w:type w:val="nextPage"/>
      <w:pgSz w:w="12240" w:h="15840"/>
      <w:pgMar w:left="1152" w:right="1152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4:11:00Z</dcterms:created>
  <dc:creator>cmacalpin</dc:creator>
  <dc:description/>
  <dc:language>en-US</dc:language>
  <cp:lastModifiedBy>JODY Tauken</cp:lastModifiedBy>
  <dcterms:modified xsi:type="dcterms:W3CDTF">2009-07-13T14:18:00Z</dcterms:modified>
  <cp:revision>3</cp:revision>
  <dc:subject/>
  <dc:title/>
</cp:coreProperties>
</file>